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4180529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sz w:val="22"/>
        </w:rPr>
        <w:t>Municipality of Belene</w:t>
      </w:r>
      <w:r>
        <w:rPr>
          <w:rFonts w:cs="Trebuchet MS" w:ascii="Trebuchet MS" w:hAnsi="Trebuchet MS"/>
          <w:sz w:val="22"/>
          <w:szCs w:val="22"/>
        </w:rPr>
        <w:t xml:space="preserve">, lead beneficiary of the application code </w:t>
      </w:r>
      <w:r>
        <w:rPr>
          <w:rFonts w:cs="Trebuchet MS" w:ascii="Trebuchet MS" w:hAnsi="Trebuchet MS"/>
          <w:sz w:val="22"/>
        </w:rPr>
        <w:t xml:space="preserve">15.2.1.141 </w:t>
      </w:r>
      <w:r>
        <w:rPr>
          <w:rFonts w:cs="Trebuchet MS" w:ascii="Trebuchet MS" w:hAnsi="Trebuchet MS"/>
          <w:sz w:val="22"/>
          <w:szCs w:val="22"/>
        </w:rPr>
        <w:t>– “</w:t>
      </w:r>
      <w:r>
        <w:rPr>
          <w:rFonts w:cs="Trebuchet MS" w:ascii="Trebuchet MS" w:hAnsi="Trebuchet MS"/>
          <w:i/>
          <w:sz w:val="22"/>
          <w:szCs w:val="22"/>
        </w:rPr>
        <w:t>Stimulation of tourism activity by development of tourist infrastructure and promotion of the natural heritage and resources and cultural heritage of the CBC region</w:t>
      </w:r>
      <w:r>
        <w:rPr>
          <w:rFonts w:cs="Trebuchet MS" w:ascii="Trebuchet MS" w:hAnsi="Trebuchet MS"/>
          <w:sz w:val="22"/>
          <w:szCs w:val="22"/>
        </w:rPr>
        <w:t>” and registered by CBC ROC with the number 14333/23.11.2016, appealing the project rejection on non-compliance with admissibility and/or eligibility requirements.</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The applicant appealed the decision of not selecting for financing the project 15.2.1.141 having in mind the following reasons: Annex 7 (pages 154-161), Annex 8 (pages 162-165) and Annex 9 (pages 166-664) are attached to the Application form; The incompliance with legal requirements is not equal to “annexes partially filled-in” and the Applicant’s Guide does not provide that the incompliance with legal requirements is a reason for rejection; Also, the notification letter does not indicate the specific legal requirements, which are not complied with. nor the importance and significance of these requirements; Moreover, no clarification or additional information was requested in relation to Annex A.9.</w:t>
      </w:r>
    </w:p>
    <w:p>
      <w:pPr>
        <w:pStyle w:val="Normal"/>
        <w:numPr>
          <w:ilvl w:val="0"/>
          <w:numId w:val="4"/>
        </w:numPr>
        <w:spacing w:before="0" w:after="120"/>
        <w:jc w:val="both"/>
        <w:rPr>
          <w:rFonts w:ascii="Trebuchet MS" w:hAnsi="Trebuchet MS" w:cs="Trebuchet MS"/>
          <w:sz w:val="22"/>
          <w:szCs w:val="22"/>
        </w:rPr>
      </w:pPr>
      <w:r>
        <w:rPr>
          <w:rFonts w:cs="Trebuchet MS" w:ascii="Trebuchet MS" w:hAnsi="Trebuchet MS"/>
          <w:sz w:val="22"/>
          <w:szCs w:val="22"/>
        </w:rPr>
        <w:t>Considering that Annex A.9 can be clearly categorized as partially filled-in annex at least as regards the part of the established incompliances with the legal requirements, the missing preliminary permits and agreements, as requested through the Urban Certificate, namely for telephony, OCPI, Teleorman County Council and Police and according to Annex 3 of Government Decision no. 28/2008, those are mandatory part of the framework content of DALI, thus, the rejection of the project on admissibility stage, due to failure to comply with the requirements of criterion A8 “No more than 3 annexes to the Application Form are missing in the initial package. Annexes partially filled-in will be considered as missing. In case any of the Annexes A.7, A.8, A.9, is missing in the initial package for investment projects, the application is rejected” is justifi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4:40:00Z</dcterms:created>
  <dc:creator>mariucam</dc:creator>
  <dc:description/>
  <cp:keywords/>
  <dc:language>en-US</dc:language>
  <cp:lastModifiedBy>Bogdan Tudorica</cp:lastModifiedBy>
  <cp:lastPrinted>2015-11-02T11:48:00Z</cp:lastPrinted>
  <dcterms:modified xsi:type="dcterms:W3CDTF">2016-12-13T08:29:00Z</dcterms:modified>
  <cp:revision>79</cp:revision>
  <dc:subject/>
  <dc:title> </dc:title>
</cp:coreProperties>
</file>